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Las fiestas tradicionale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poznają różne święta i tradycje hiszpańskie oraz krajów hiszpańskojęzycznych. Nauczą się również bezosobowej konstrukcji z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se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planes para el futuro, hacer previsiones sobre </w:t>
        <w:br/>
        <w:tab/>
        <w:t>el futu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turismo, folletos turísticos, monumentos, naturaleza, las </w:t>
        <w:br/>
        <w:tab/>
        <w:t>horas en estilo ofici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futuro imperfecto, estructura impersonal con s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fiestas (encierros taurinos, San Fermín en Pamplona, </w:t>
        <w:br/>
        <w:tab/>
        <w:t xml:space="preserve">San Isidro en Madrid, las Fallas de Valencia, el Día de </w:t>
        <w:br/>
        <w:tab/>
        <w:t>Muertos en México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fiestas les parecen más importantes en Polonia y qué fiestas españolas conoce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5 – los alumnos leen el texto sobre las Fiestas de San Isidro en Madrid. Después de la lectura tienen que responder a las preguntas adjuntas al texto. Dales unos minutos y verificad las respuestas. Luego juntos traducid el texto al polac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clara a tus alumnos la estructura impersonal con se (el cuadro violeta a la izquierda de las preguntas del ejercicio 15) y juntos recordad las horas, cómo se pregunta por hora y responde.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6 – los alumnos van a escuchar dos veces la información sobre las actividades que habrá en San Fermín este año. Mirando las fotos y escuchando tienen que ordenar el programa de fiestas. Tras la audición verificad las respuestas (si hay problemas, pueden mirar la transcripción en la página 149)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7 – en parejas los alumnos tienen que escribir dos textos sobre dos fiestas famosas, las Fallas de Valencia y el Día de Muertos en México. En el libro hay fotos que corresponden a estas fiestas como ayuda. Buscando más información en Internet responden qué día se celebran y en qué consisten. Después pide a alguien que lea sus textos, el resto de la clase puede añadir algo má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divide la clase en grupos de 3 o 4 personas. Diles que van a celebrar una fiesta en su instituto y tienen que pensar en un posible programa. Lo escriben en el futuro imperfecto y después presentan a otros grupos. Al final votad qué programa os gusta má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21/87-88; 22/8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6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6:08:00Z</dcterms:created>
  <dc:creator>*</dc:creator>
  <dc:description/>
  <cp:keywords/>
  <dc:language>en-US</dc:language>
  <cp:lastModifiedBy>*</cp:lastModifiedBy>
  <dcterms:modified xsi:type="dcterms:W3CDTF">2017-01-27T17:15:00Z</dcterms:modified>
  <cp:revision>7</cp:revision>
  <dc:subject/>
  <dc:title>    </dc:title>
</cp:coreProperties>
</file>